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пецифика содержания курса ОРКСЭ в начальной школ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Заочинская Светлана Петров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читель «МБОУ СОШ №1 г. Онеги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нег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012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рмативно-правовая база введения предмета ОРКСЭ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Конституция РФ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Закон «Об образовании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закон «Об основных гарантиях прав ребёнка в РФ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ФГО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оручение Президента РФ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риказы М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региональные локальные акты, размещённые на портале: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rkh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edu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но-методическое обеспечение курса ОРКСЭ</w:t>
      </w:r>
    </w:p>
    <w:p>
      <w:pPr>
        <w:pStyle w:val="Normal"/>
        <w:rPr/>
      </w:pPr>
      <w:r>
        <w:rPr/>
        <w:t>- ИЦ «Вентана-граф» Виноградова «Основы духовно-нравственной культуры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тельные линии: словарь терминов религиозного содержания, много рисунков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работающих по системе « Начальная школа 21 века» сохранены все подходы, характерные для этой системы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атривается вклад различных религий в в формирование нравственных ценносте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нь много материала на один урок, дана история возникновения Российского государства, показано многообразие культур народов России, что может привести к перегрузке сознания младших школьников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Издательство «Просвещение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каждому модулю выпущен учебник, в том числе «Основы мировых религиозных культур»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ое приложение, где подобран богатый иллюстративный материал, справочник, интерактив: мультфильмы, тренажёр, итоговые тесты, видео, притч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ст учебника переполнен терминологией, научный стиль изложения материала, нет занимательных моментов, труден для усвоения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А. Кураев «Основы православной культуры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роен в атмосфере диалога, предполагает сотрудничество с семьёй: узнай у бабушки, спроси у мамы, сделай совместно с братом или сестр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И Ц «Русское слово» Сахаров «Основы религиозной культуры народов России»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Студеникин «Основы светской этики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более полное УМК: книга для учителя, программа, рабочие тетради, книга для родителей. В учебниках содержатся примеры из художественной литературы. Исторический материал.</w:t>
      </w:r>
    </w:p>
    <w:p>
      <w:pPr>
        <w:pStyle w:val="Normal"/>
        <w:rPr/>
      </w:pPr>
      <w:r>
        <w:rPr/>
        <w:t>- Издательство  «Баласс» (школа 2100) авторы Бунеев, Данилов «Основы духовно- нравственной культуры России. Светская этика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лемные диалоги, реальные ситуации из школьной жизн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ю придётся изыскивать дополнительный материал. чтобы сделать  урок более содержательным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сть и другие учебники, включённые в Федеральный перечень.</w:t>
      </w:r>
    </w:p>
    <w:p>
      <w:pPr>
        <w:pStyle w:val="Normal"/>
        <w:rPr/>
      </w:pPr>
      <w:r>
        <w:rPr>
          <w:sz w:val="24"/>
          <w:szCs w:val="24"/>
        </w:rPr>
        <w:t>Примерное планирование, программы, разработки уроков размещены на сайте ОРКСЭ.  Также существуют различные сайты, где много материала по православию: ТВ Спас, Вера, но при использовании сети интернет существует опасность попасть на сайт секты, исказить, неправильно подать материал, поэтому пользоваться интернет ресурсами нужно с осторожность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рковнослужителей нельзя допускать к ведению курса, но можно проконсультироваться с ними, посетить храм с согласия родителей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одические рекоменд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Курс носит воспитательный характер, направлен на обеспечение духовно- нравственного развития, овладение духовными ценностями, культурой народов Росс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Курс ОРКСЭ светский. Наука и религия не противоречат друг другу, являются отдельными сферами общественной жизни. Представлены разнообразные мировоззренческие взгляды. Содержание модулей направлено на общие для всех россиян нравственные ценности и нормы.</w:t>
      </w:r>
    </w:p>
    <w:p>
      <w:pPr>
        <w:pStyle w:val="Normal"/>
        <w:rPr/>
      </w:pPr>
      <w:r>
        <w:rPr>
          <w:sz w:val="24"/>
          <w:szCs w:val="24"/>
        </w:rPr>
        <w:t>- необходимо формировать взаимопонимание и уважение к взглядам и суждениям других у детей, изучающих разные модул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система оценки: пункт 3 чт.14 Закона РФ «Об образовании» : «ОУ самостоятельно в выборе системы оценок»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ы работ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Игровая деятельнос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роектная деятельнос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Дискуссии и диспут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и, стоящие перед учителями, которые знакомят учащихся с религиям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Занимательно рассказать о мире религ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ознакомить с особенностями духовного и церковного искусства, с памятниками религиозной культуры, включая в первую очередь Россию, а так же край, где находится школ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в деликатной форме рассказать об особенностях психологии последователей той или иной религии, поставив в качестве конечной задачи воспитание терпимости и уважения к инакомыслящи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научить элементарным приёмам этикета, принятого в общении с верующими и священнослужителя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защитить от разрушающего влияния опасных организаций, действующих под религиозными лозунгами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«Стандарта начального общего образования по основам религиозных культур и светской этики»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развитие представлений о значении нравственных норм и ценностей для достижения жизни личности, семьи, общест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знакомство с основными нормами светской и религиозной морали. Понимание их значения в выстраивании отношений в семье и обществ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воспитание нравственности, основанной на свободе совести и вероисповедания, духовных традициях народов России.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7:54:00Z</dcterms:created>
  <dc:creator>Светлани Петровна</dc:creator>
  <dc:description/>
  <cp:keywords/>
  <dc:language>en-US</dc:language>
  <cp:lastModifiedBy>Светлани Петровна</cp:lastModifiedBy>
  <cp:lastPrinted>2012-09-11T21:52:00Z</cp:lastPrinted>
  <dcterms:modified xsi:type="dcterms:W3CDTF">2012-09-11T17:54:00Z</dcterms:modified>
  <cp:revision>2</cp:revision>
  <dc:subject/>
  <dc:title/>
</cp:coreProperties>
</file>